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Using a Blog In Classroom Discussio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FF"/>
        </w:rPr>
        <w:t>Sample Question from Teacher-</w:t>
      </w:r>
      <w:r>
        <w:rPr>
          <w:b/>
        </w:rPr>
        <w:t>After viewing today’s performer, give a detailed response with suggestions to enhance performance.  Keep each comment related to the performance.  If needed, review the guidelines for proper blog discussion before po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uidelines for Proper Blogging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l comments will be approved by the moderator before viewed publicly.</w:t>
      </w:r>
    </w:p>
    <w:p>
      <w:pPr>
        <w:pStyle w:val="Normal"/>
        <w:numPr>
          <w:ilvl w:val="0"/>
          <w:numId w:val="1"/>
        </w:numPr>
        <w:rPr/>
      </w:pPr>
      <w:r>
        <w:rPr/>
        <w:t>Any comments or posts relating to peer evaluation and self evaluation are to be kept positive.  Failure to comply with this guideline will result in disciplinary action.</w:t>
      </w:r>
    </w:p>
    <w:p>
      <w:pPr>
        <w:pStyle w:val="Normal"/>
        <w:numPr>
          <w:ilvl w:val="0"/>
          <w:numId w:val="1"/>
        </w:numPr>
        <w:rPr/>
      </w:pPr>
      <w:r>
        <w:rPr/>
        <w:t>Blog Comments must be entered before deadline.  Blogs will be closed on the deadline.</w:t>
      </w:r>
    </w:p>
    <w:p>
      <w:pPr>
        <w:pStyle w:val="Normal"/>
        <w:numPr>
          <w:ilvl w:val="0"/>
          <w:numId w:val="1"/>
        </w:numPr>
        <w:rPr/>
      </w:pPr>
      <w:r>
        <w:rPr/>
        <w:t>Students must post their own blog, as well as respond twice to other blog postings in the same 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9966"/>
        </w:rPr>
        <w:t>Proper Student Response #1</w:t>
      </w:r>
      <w:r>
        <w:rPr/>
        <w:t xml:space="preserve">- </w:t>
      </w:r>
      <w:r>
        <w:rPr>
          <w:b/>
        </w:rPr>
        <w:t>“I really enjoyed Student A’s performance today.  The development of her character is really coming along.  I would suggest possibly choosing one focal point during performance, maybe utilizing a prop.  This would help keep the audience focused on what is being presented in front of them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color w:val="800080"/>
        </w:rPr>
        <w:t>Response to Student Response</w:t>
      </w:r>
      <w:r>
        <w:rPr/>
        <w:t xml:space="preserve">- </w:t>
      </w:r>
      <w:r>
        <w:rPr>
          <w:b/>
        </w:rPr>
        <w:t>“ I agree with student response #1.  Using a prop could help gain a central focus.  I enjoyed Student A’s monologue, it was well written.  The character is coming along nicely.  Would it be possible to come up with 2 different facial expressions to use within your monologue.  It may help create more of a distinct character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FF9900"/>
          <w:highlight w:val="black"/>
        </w:rPr>
        <w:t>Improper Student Response</w:t>
      </w:r>
      <w:r>
        <w:rPr>
          <w:color w:val="FF9900"/>
        </w:rPr>
        <w:t>-</w:t>
      </w:r>
      <w:r>
        <w:rPr/>
        <w:t xml:space="preserve"> “ I agre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highlight w:val="black"/>
        </w:rPr>
        <w:t>Improper Student Response #2</w:t>
      </w:r>
      <w:r>
        <w:rPr/>
        <w:t>- “ Am I the only one that thought Student A did a horrible job today?  There was no focus and no character.  She looked so scared up there, I was mostly focused on her eyes wandering around and not at the audience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13:00Z</dcterms:created>
  <dc:creator>Eldred Central School</dc:creator>
  <dc:description/>
  <cp:keywords/>
  <dc:language>en-US</dc:language>
  <cp:lastModifiedBy>Eldred Central School</cp:lastModifiedBy>
  <dcterms:modified xsi:type="dcterms:W3CDTF">2010-07-02T18:24:00Z</dcterms:modified>
  <cp:revision>6</cp:revision>
  <dc:subject/>
  <dc:title>Using a Blog In Classroom Discussion</dc:title>
</cp:coreProperties>
</file>